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ywanie usług kominiarskich w Nadleśnictwie Pułtusk w roku 2025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W tym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Za wykonanie czyszczeń przewodów kominowych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– </w:t>
      </w:r>
      <w:r>
        <w:rPr/>
        <w:t>dymowych, stawka jednostkowa ……………. 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spalinowych, stawka jednostkowa ……………. 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wentylacyjnych, stawka jednostkowa ……………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Za wykonanie przeglądów kominów – stawka jednostkowa ………………… z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y ofertowe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posiadaniu uprawnień mistrza kominiarski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1-02-04T09:37:00Z</cp:lastPrinted>
  <dcterms:modified xsi:type="dcterms:W3CDTF">2025-02-10T07:01:00Z</dcterms:modified>
  <cp:revision>42</cp:revision>
  <dc:subject/>
  <dc:title>SPECYFIKACJA ISTOTNYCH WARUNKÓW ZAMÓWIENIA</dc:title>
</cp:coreProperties>
</file>